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ИЙ  МУНИЦИПАЛЬНЫЙ  РАЙОН  ВОЛГО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ПИЧУЖИНСКОГО  СЕЛЬСКОГО 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26  февраля 2015 г.                                                                      №  04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 мерах по усилению пожарной безопасности в весенне-летний период  2015 года</w:t>
      </w:r>
    </w:p>
    <w:p>
      <w:pPr>
        <w:pStyle w:val="Normal"/>
        <w:jc w:val="center"/>
        <w:rPr/>
      </w:pPr>
      <w:r>
        <w:rPr/>
        <w:t>на территории Пичужинского сельского поселения Дубов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  <w:t>Во исполнение Федерального закона от 21.12 1994 г. № 69-ФЗ «О пожарной безопасности»,  Закона Волгоградской области от 28 апреля 2006г. №1220-ОД « О пожарной безопасности» Устава Пичужинского сельского поселения, а также в целях предупреждения пожаров, повышения уровня противопожарной защиты населенных пунктов и объектов, в том числе жилищного фонда, улучшения противопожарного состояния объектов соцкультбыта в  весенне-летний период 2015 го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создать резерв финансовых средств материальных ресурсов и горюче-смазочных материалов для оперативного реагирования на возникновение чрезвычайных ситуаций связанных с возникновением рельефных и природных пожаров в течении всего пожароопасного периода;</w:t>
      </w:r>
    </w:p>
    <w:p>
      <w:pPr>
        <w:pStyle w:val="Normal"/>
        <w:ind w:firstLine="708"/>
        <w:rPr/>
      </w:pPr>
      <w:r>
        <w:rPr>
          <w:sz w:val="22"/>
          <w:szCs w:val="22"/>
        </w:rPr>
        <w:t>2.запретить на территории Пичужинского сельского поселения использование противопожарных разрывов между зданиями и сооружениями, пожарных проездов и подъездов к зданиям под складирование материалов, оборудования и для стоянки, парковки транспорта, а также размещение скирд (стогов) грубых кормов и других горючих материалов под воздушными линиями электропередач;</w:t>
      </w:r>
    </w:p>
    <w:p>
      <w:pPr>
        <w:pStyle w:val="Normal"/>
        <w:ind w:firstLine="708"/>
        <w:rPr/>
      </w:pPr>
      <w:r>
        <w:rPr>
          <w:sz w:val="22"/>
          <w:szCs w:val="22"/>
        </w:rPr>
        <w:t>3.создать системы противопожарных барьеров, огнепреградительных защитных полос вокруг объектов жилого сектора с. Пичуга и х. Челюскинец, потенциально подверженных угрозе распространения на них степных пожаров;</w:t>
      </w:r>
    </w:p>
    <w:p>
      <w:pPr>
        <w:pStyle w:val="Normal"/>
        <w:ind w:firstLine="708"/>
        <w:rPr/>
      </w:pPr>
      <w:r>
        <w:rPr>
          <w:sz w:val="22"/>
          <w:szCs w:val="22"/>
        </w:rPr>
        <w:t>4.  своевременно проводить очистку подведомственных территорий в пределах противопожарных расстояний между зданиями, сооружениями и открытыми складами, от горючих отходов, мусора, сухой травы, камыша и так далее;</w:t>
      </w:r>
    </w:p>
    <w:p>
      <w:pPr>
        <w:pStyle w:val="Normal"/>
        <w:ind w:firstLine="708"/>
        <w:rPr/>
      </w:pPr>
      <w:r>
        <w:rPr>
          <w:sz w:val="22"/>
          <w:szCs w:val="22"/>
        </w:rPr>
        <w:t>5.  организовать подворовые обходы мест проживания малоимущих, социально не защищенных категорий граждан, а также граждан, относящихся к категории неблагополучных;</w:t>
      </w:r>
    </w:p>
    <w:p>
      <w:pPr>
        <w:pStyle w:val="Normal"/>
        <w:ind w:firstLine="708"/>
        <w:rPr/>
      </w:pPr>
      <w:r>
        <w:rPr>
          <w:sz w:val="22"/>
          <w:szCs w:val="22"/>
        </w:rPr>
        <w:t>6. провести собрания населения  (сходы) по вопросам пожарной безопасности;</w:t>
      </w:r>
    </w:p>
    <w:p>
      <w:pPr>
        <w:pStyle w:val="Normal"/>
        <w:ind w:left="-7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7  проверить исправность и работоспособность звуковых сирен, пожарных гидрантов, водопомп и водоёмов,   а также состояние подъездов к ним, принять меры по устранению выявленных недостатков;</w:t>
      </w:r>
    </w:p>
    <w:p>
      <w:pPr>
        <w:pStyle w:val="Normal"/>
        <w:ind w:left="-7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8.оборудовать водонапорные башни приспособлениями для отбора воды пожарной техникой, при ухудшении пожароопасной обстановки установить особый противопожарный режим на территории Пичужинского сельского поселени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 Утвердить План мероприятий  по усилению пожарной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весенне-летний период  2015 года на территории Пичужинского сельского поселения Дубовского муниципального района Волгоградской области (Приложение № 1).</w:t>
      </w:r>
    </w:p>
    <w:p>
      <w:pPr>
        <w:pStyle w:val="Normal"/>
        <w:ind w:left="-75" w:firstLine="783"/>
        <w:rPr/>
      </w:pPr>
      <w:r>
        <w:rPr>
          <w:sz w:val="22"/>
          <w:szCs w:val="22"/>
        </w:rPr>
        <w:t>10. контроль за исполнением данного распоряжения возложить на зам. главы администрации Пичужинского сельского поселения Черненкова В.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 xml:space="preserve">сельского поселения                                   </w:t>
        <w:tab/>
        <w:tab/>
        <w:tab/>
        <w:tab/>
        <w:t xml:space="preserve">     Н.А. Климеш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ичужи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№ 04-р от 26.02.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 мероприятий по усилению пожарной безопасности в  весенне-летний период 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территории Пичужинского сельского поселения Дубов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лгоград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"/>
        <w:gridCol w:w="4703"/>
        <w:gridCol w:w="1935"/>
        <w:gridCol w:w="2303"/>
      </w:tblGrid>
      <w:tr>
        <w:trPr>
          <w:trHeight w:val="420" w:hRule="atLeast"/>
        </w:trPr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мероприятий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создать резерв финансовых средств материальных ресурсов и горюче-смазочных материалов для оперативного реагирования на возникновение чрезвычайных ситуаций связанных с возникновением рельефных и природных пожаров в течении всего пожароопасного период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Пичужинского сельского поселен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шов Н.А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 .04.2015 г.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следование противопожарных проездов в  с. Пичуга и х. Челюскинец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Пичужинского сельского поселения Черненков В.И.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системы противопожарных барьеров, огнепреградительных защитных полос вокруг объектов жилого сектора с. Пичуга и х. Челюскинец, потенциально подверженных угрозе распространения на них степных пожаров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Пичужинского сельского поселения Черненков В.И.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 2015.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 августа 2015 г.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а  по опашке населенных пунктов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Пичужинского сельского поселен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ешов Н.А  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15 апреля  2015 г.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ровести собрания населения (сходы) по вопросам пожарной безопас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 Пичужинского сельского поселен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шов Н.А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15 апреля  2015 г..</w:t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 проверять исправность и работоспособность     пожарн  пожарных гидрантов и водоёмов,   а также       состоян  состояние подъездов к ним, принять меры по  устране  устранению выявленных недостатков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Пичужинского сельского поселения Черненков В.И.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оянно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работоспособность трактора и прицепного инвентаря (плуга, культиватора, прицепной бочки с водой), а также водопомп.</w:t>
            </w:r>
          </w:p>
          <w:p>
            <w:pPr>
              <w:pStyle w:val="Normal"/>
              <w:ind w:left="-7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главы администрации Пичужинского сельского поселения Черненков В.И.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</w:tbl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>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1:00Z</dcterms:created>
  <dc:creator>1</dc:creator>
  <dc:description/>
  <cp:keywords/>
  <dc:language>en-US</dc:language>
  <cp:lastModifiedBy>1</cp:lastModifiedBy>
  <cp:lastPrinted>2015-03-13T14:05:00Z</cp:lastPrinted>
  <dcterms:modified xsi:type="dcterms:W3CDTF">2015-03-13T11:39:00Z</dcterms:modified>
  <cp:revision>1</cp:revision>
  <dc:subject/>
  <dc:title>Р А С П О Р Я Ж Е Н И Е</dc:title>
</cp:coreProperties>
</file>